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GAME DESIGN AND DEVELOPMENT</w:t>
            </w:r>
          </w:p>
          <w:p>
            <w:pPr>
              <w:pStyle w:val="Normal"/>
              <w:rPr>
                <w:spacing w:val="-2"/>
              </w:rPr>
            </w:pPr>
            <w:r>
              <w:rPr>
                <w:spacing w:val="-2"/>
              </w:rPr>
            </w:r>
          </w:p>
          <w:p>
            <w:pPr>
              <w:pStyle w:val="Normal"/>
              <w:rPr>
                <w:spacing w:val="-2"/>
              </w:rPr>
            </w:pPr>
            <w:r>
              <w:rPr>
                <w:spacing w:val="-2"/>
              </w:rPr>
              <w:t>Awards: MASTER OF SCIENCE (MS)</w:t>
            </w:r>
          </w:p>
          <w:p>
            <w:pPr>
              <w:pStyle w:val="Normal"/>
              <w:rPr>
                <w:spacing w:val="-2"/>
              </w:rPr>
            </w:pPr>
            <w:r>
              <w:rPr>
                <w:spacing w:val="-2"/>
              </w:rPr>
            </w:r>
          </w:p>
          <w:p>
            <w:pPr>
              <w:pStyle w:val="Normal"/>
              <w:rPr>
                <w:spacing w:val="-2"/>
              </w:rPr>
            </w:pPr>
            <w:r>
              <w:rPr>
                <w:spacing w:val="-2"/>
              </w:rPr>
              <w:t>Credits: 62 Quarter Credits  to 33 Semester Credits</w:t>
            </w:r>
          </w:p>
          <w:p>
            <w:pPr>
              <w:pStyle w:val="Normal"/>
              <w:rPr>
                <w:spacing w:val="-2"/>
              </w:rPr>
            </w:pPr>
            <w:r>
              <w:rPr>
                <w:spacing w:val="-2"/>
              </w:rPr>
            </w:r>
          </w:p>
          <w:p>
            <w:pPr>
              <w:pStyle w:val="Normal"/>
              <w:rPr>
                <w:spacing w:val="-2"/>
              </w:rPr>
            </w:pPr>
            <w:r>
              <w:rPr>
                <w:spacing w:val="-2"/>
              </w:rPr>
              <w:t>HEGIS code: 07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31050</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re-package portions of the Masters of Science program without impacting the overall goals, objectives and focus of the program.  In particular, when the program was first created, it attracted a combination of external applicants as well as internal applicants outside the game design and development program.  However, as the Institute now supports a vibrant undergraduate game design and development experience, the program has changed to support increasing interest of those students who desire a culminating graduate experience to their undergraduate program.  This is in addition to maintaining the external attraction of the existing graduate program.  The conversion process has also allowed the faculty to examine the role of the various major and minor tracks within the program.  </w:t>
            </w:r>
          </w:p>
          <w:p>
            <w:pPr>
              <w:pStyle w:val="NoSpacing"/>
              <w:rPr/>
            </w:pPr>
            <w:r>
              <w:rPr/>
            </w:r>
          </w:p>
          <w:p>
            <w:pPr>
              <w:pStyle w:val="NoSpacing"/>
              <w:rPr/>
            </w:pPr>
            <w:r>
              <w:rPr/>
              <w:t xml:space="preserve">After examination of student registration patterns and student forum feedback, the faculty decided to reconfigure the tracks such that students would have flexible course selections while still reducing the resource burden to the academic unit.  In addition, conversion has allowed the faculty to realign the program to correspond with changes in industry trends as well as additions to faculty expertise in areas of applied artificial intelligence, prototyping, game design, casual and web games, as well as social and pervasive systems. The faculty have also used conversion to reexamine elective courses and to provide curricular opportunities supporting exploration, innovation, and directed research.  </w:t>
            </w:r>
          </w:p>
          <w:p>
            <w:pPr>
              <w:pStyle w:val="NoSpacing"/>
              <w:rPr/>
            </w:pPr>
            <w:r>
              <w:rPr/>
            </w:r>
          </w:p>
          <w:p>
            <w:pPr>
              <w:pStyle w:val="NoSpacing"/>
              <w:rPr/>
            </w:pPr>
            <w:r>
              <w:rPr/>
              <w:t xml:space="preserve">Although the program is relatively new (established 2006), there are several specific changes that have been made by the faculty.  First, the offerings in artificial intelligence related specifically to gameplay topics has been modified to reflect the research backgrounds and interests of our faculty hired since the inception of the program.  Second, the transition between the graphics and the game engines class has been modified to address new issues in game engine development, including advanced GPU programming, multicore support, scripting language integration, and alternative interface integration.  The processes course has been augmented to address faculty program concerns related to preparation for the capstone process. </w:t>
            </w:r>
          </w:p>
        </w:tc>
      </w:tr>
    </w:tbl>
    <w:p>
      <w:pPr>
        <w:pStyle w:val="NoSpacing"/>
        <w:rPr/>
      </w:pPr>
      <w:r>
        <w:rPr/>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As part of the GCCIS assessment process, all units are examining their program goals and outcomes and are working to improve the process.  The program, due to its multidisciplinary nature, already embodies the spirit of many of the Academic Program Profile mandates.  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and program documentation.  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game development, as games are now prevalent outside North America.  Designers and developers must be cognizant of global issues, not just for language support, but form cultural norms and expectations in the design of their solutions.  Global interconnectedness issues are addressed at several points but are mainly addressed in the design and production courses, as well as in the capstone experience.  Third, ethical reasoning is important in game design and development.  Not only can games convey powerful messages to end users, the process of creating game systems can be an exercise in navigating legal and ethical issues from understanding how intellectual property works though issues of copyright and trademark claims.  Although the program does not contain a legal track, students are made aware of these issues at every level in the curriculum.  Fourth, integrative literacies are the basis of the program, as the  entire curriculum revolves around the integration of various theories and design paradigms with a multi-disciplinary approach to technological implementation.  The development of any game system is an integration of technology, mathematics, physics, interface development, systems, game mechanics, and an understanding of social/entertainment systems.  Finally, creative and innovative thinking is also a mainstay of the program.  The creation of new experiences for games and entertainment technology is a constant challenge, and the program recognizes the innovation and creativity that form the core of the student experience in this exciting discipline.</w:t>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The conversion process has slightly altered the design of the program.  The original experience was designed for 62 Quarter Hours, and included a major track, a minor track, seminar courses, and a capstone experience.  The conversion has altered the design such that students have a core experience, followed by advanced electives, and culminates in the directed group capstone experience, all within a total of 33 semester credit hours.</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 – Eliminated specific tracks, reformulated as core and and advanced elective experience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Due to issue of compression in the conversion process (moving from a 62 QCH to a 33 SCH sequence), several changes had to be performed in addressing the original program tracks.  The core consists of three primary courses in design, prototyping, and development. This ensures all students have a fundamental foundation that is appropriate for advanced graduate work in game design and development.  After the core is completed, students select 5 advanced electives that are related to their intended direction in the field.  Some of the advanced elective classes are highly regimented combinations of theory and practice while others reflect advanced topic research as well as production experiences.  Colloquia for current themes, practices, and research along with the capstone courses round out the entire experience.</w:t>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sz w:val="24"/>
          <w:szCs w:val="24"/>
        </w:rPr>
      </w:pPr>
      <w:r>
        <w:rPr>
          <w:rFonts w:eastAsia="Times New Roman"/>
          <w:sz w:val="20"/>
          <w:szCs w:val="20"/>
        </w:rPr>
        <w:t> </w:t>
      </w:r>
      <w:r>
        <w:rPr>
          <w:rFonts w:eastAsia="Times New Roman"/>
          <w:b/>
          <w:bCs/>
          <w:sz w:val="24"/>
          <w:szCs w:val="24"/>
        </w:rPr>
        <w:t>Table 1:  Graduate Program Schedule</w:t>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p>
      <w:pPr>
        <w:pStyle w:val="Normal"/>
        <w:spacing w:lineRule="auto" w:line="240" w:before="0" w:after="0"/>
        <w:ind w:left="2880" w:hanging="2160"/>
        <w:rPr/>
      </w:pPr>
      <w:r>
        <w:rPr>
          <w:rFonts w:eastAsia="Times New Roman"/>
          <w:b/>
          <w:sz w:val="24"/>
          <w:szCs w:val="24"/>
        </w:rPr>
        <w:t>2-Year Academic Model (1-year calendar model shown on following chart)</w:t>
      </w:r>
    </w:p>
    <w:p>
      <w:pPr>
        <w:pStyle w:val="Normal"/>
        <w:spacing w:lineRule="auto" w:line="240" w:before="0" w:after="0"/>
        <w:rPr/>
      </w:pPr>
      <w:r>
        <w:rPr/>
        <w:t>               </w:t>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1</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1</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highlight w:val="yellow"/>
              </w:rPr>
              <w:t>Permission of instructor</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Credits: 33</w:t>
            </w:r>
          </w:p>
        </w:tc>
        <w:tc>
          <w:tcPr>
            <w:tcW w:w="9180" w:type="dxa"/>
            <w:gridSpan w:val="6"/>
            <w:tcBorders>
              <w:bottom w:val="single" w:sz="8" w:space="0" w:color="000000"/>
              <w:right w:val="single" w:sz="8" w:space="0" w:color="000000"/>
            </w:tcBorders>
          </w:tcPr>
          <w:p>
            <w:pPr>
              <w:pStyle w:val="Normal"/>
              <w:spacing w:lineRule="auto" w:line="240" w:before="0" w:after="0"/>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b/>
                <w:b/>
                <w:bCs/>
                <w:sz w:val="20"/>
                <w:szCs w:val="20"/>
              </w:rPr>
            </w:pPr>
            <w:r>
              <w:rPr>
                <w:rFonts w:eastAsia="Times New Roman"/>
                <w:b/>
                <w:bCs/>
                <w:sz w:val="20"/>
                <w:szCs w:val="20"/>
              </w:rPr>
            </w:r>
          </w:p>
          <w:p>
            <w:pPr>
              <w:pStyle w:val="Normal"/>
              <w:spacing w:lineRule="auto" w:line="240" w:before="0" w:after="0"/>
              <w:rPr>
                <w:rFonts w:eastAsia="Times New Roman"/>
                <w:sz w:val="24"/>
                <w:szCs w:val="24"/>
              </w:rPr>
            </w:pPr>
            <w:r>
              <w:rPr>
                <w:rFonts w:eastAsia="Times New Roman"/>
                <w:b/>
                <w:bCs/>
                <w:sz w:val="20"/>
                <w:szCs w:val="20"/>
              </w:rPr>
              <w:t>NOTE: Co-Op is entirely optional at the graduate level, and may delay time to completion depending on scheduling constraints.</w:t>
            </w:r>
          </w:p>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rPr>
      </w:pPr>
      <w:r>
        <w:rPr>
          <w:rFonts w:eastAsia="Times New Roman"/>
          <w:sz w:val="24"/>
          <w:szCs w:val="24"/>
        </w:rPr>
        <w:t>        </w:t>
      </w:r>
      <w:r>
        <w:rPr>
          <w:rFonts w:eastAsia="Calibri" w:cs="Calibri"/>
          <w:sz w:val="24"/>
          <w:szCs w:val="24"/>
        </w:rPr>
        <w:t xml:space="preserve"> </w:t>
      </w:r>
    </w:p>
    <w:p>
      <w:pPr>
        <w:pStyle w:val="Normal"/>
        <w:spacing w:lineRule="auto" w:line="240" w:before="0" w:after="0"/>
        <w:rPr>
          <w:rFonts w:eastAsia="Times New Roman"/>
          <w:sz w:val="24"/>
          <w:szCs w:val="24"/>
        </w:rPr>
      </w:pPr>
      <w:r>
        <w:rPr>
          <w:rFonts w:eastAsia="Times New Roman"/>
          <w:sz w:val="24"/>
          <w:szCs w:val="24"/>
        </w:rPr>
        <w:t>                                   </w:t>
      </w:r>
      <w:r>
        <w:rPr>
          <w:rFonts w:eastAsia="Calibri" w:cs="Calibri"/>
          <w:sz w:val="24"/>
          <w:szCs w:val="24"/>
        </w:rPr>
        <w:t xml:space="preserve"> </w:t>
      </w:r>
      <w:r>
        <w:rPr>
          <w:rFonts w:eastAsia="Times New Roman"/>
          <w:b/>
          <w:bCs/>
          <w:sz w:val="24"/>
          <w:szCs w:val="24"/>
        </w:rPr>
        <w:t>New:</w:t>
      </w:r>
      <w:r>
        <w:rPr>
          <w:rFonts w:eastAsia="Times New Roman"/>
          <w:sz w:val="24"/>
          <w:szCs w:val="24"/>
        </w:rPr>
        <w:t xml:space="preserve"> indicate if new course               </w:t>
      </w:r>
      <w:r>
        <w:rPr>
          <w:rFonts w:eastAsia="Times New Roman"/>
          <w:b/>
          <w:bCs/>
          <w:sz w:val="24"/>
          <w:szCs w:val="24"/>
        </w:rPr>
        <w:t>Prerequisite(s):</w:t>
      </w:r>
      <w:r>
        <w:rPr>
          <w:rFonts w:eastAsia="Times New Roman"/>
          <w:sz w:val="24"/>
          <w:szCs w:val="24"/>
        </w:rPr>
        <w:t>  list prerequisite(s) for the noted cour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b/>
          <w:b/>
          <w:sz w:val="24"/>
          <w:szCs w:val="24"/>
        </w:rPr>
      </w:pPr>
      <w:r>
        <w:rPr>
          <w:rFonts w:eastAsia="Times New Roman"/>
          <w:b/>
          <w:sz w:val="24"/>
          <w:szCs w:val="24"/>
        </w:rPr>
        <w:t>1-Year Calendar Model (2-year academic model shown on previous chart)</w:t>
      </w:r>
    </w:p>
    <w:p>
      <w:pPr>
        <w:pStyle w:val="Normal"/>
        <w:spacing w:lineRule="auto" w:line="240" w:before="0" w:after="0"/>
        <w:rPr>
          <w:rFonts w:eastAsia="Times New Roman"/>
          <w:b/>
          <w:b/>
          <w:sz w:val="24"/>
          <w:szCs w:val="24"/>
        </w:rPr>
      </w:pPr>
      <w:r>
        <w:rPr>
          <w:rFonts w:eastAsia="Times New Roman"/>
          <w:b/>
          <w:sz w:val="24"/>
          <w:szCs w:val="24"/>
        </w:rPr>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1</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1</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highlight w:val="yellow"/>
              </w:rPr>
              <w:t>Permission of instructor</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1</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268" w:hRule="atLeast"/>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7</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Credits: 33</w:t>
            </w:r>
          </w:p>
        </w:tc>
        <w:tc>
          <w:tcPr>
            <w:tcW w:w="918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b/>
                <w:b/>
                <w:bCs/>
                <w:sz w:val="20"/>
                <w:szCs w:val="20"/>
              </w:rPr>
            </w:pPr>
            <w:r>
              <w:rPr>
                <w:rFonts w:eastAsia="Times New Roman"/>
                <w:b/>
                <w:bCs/>
                <w:sz w:val="20"/>
                <w:szCs w:val="20"/>
              </w:rPr>
            </w:r>
          </w:p>
          <w:p>
            <w:pPr>
              <w:pStyle w:val="Normal"/>
              <w:spacing w:lineRule="auto" w:line="240" w:before="0" w:after="0"/>
              <w:rPr>
                <w:rFonts w:eastAsia="Times New Roman"/>
                <w:sz w:val="24"/>
                <w:szCs w:val="24"/>
              </w:rPr>
            </w:pPr>
            <w:r>
              <w:rPr>
                <w:rFonts w:eastAsia="Times New Roman"/>
                <w:b/>
                <w:bCs/>
                <w:sz w:val="20"/>
                <w:szCs w:val="20"/>
              </w:rPr>
              <w:t>NOTE: Co-Op is entirely optional at the graduate level, and may delay time to completion depending on scheduling constraints.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4"/>
          <w:szCs w:val="24"/>
        </w:rPr>
      </w:pPr>
      <w:r>
        <w:rPr>
          <w:rFonts w:eastAsia="Times New Roman"/>
          <w:sz w:val="24"/>
          <w:szCs w:val="24"/>
        </w:rPr>
      </w:r>
      <w:r>
        <w:br w:type="page"/>
      </w:r>
    </w:p>
    <w:p>
      <w:pPr>
        <w:pStyle w:val="Heading1"/>
        <w:rPr/>
      </w:pPr>
      <w:r>
        <w:rPr/>
        <w:t>MS Game Design and Development – IGM/Grad Advanced Electives</w:t>
      </w:r>
    </w:p>
    <w:p>
      <w:pPr>
        <w:pStyle w:val="Normal"/>
        <w:rPr/>
      </w:pPr>
      <w:r>
        <w:rPr/>
      </w:r>
    </w:p>
    <w:p>
      <w:pPr>
        <w:pStyle w:val="Normal"/>
        <w:rPr/>
      </w:pPr>
      <w:r>
        <w:rPr/>
        <w:t>The IGM/Grad Advanced Electives consist of courses that are approved by IGM faculty on a case by case basis as appropriate to student preparation and trends in the field, as a part of individual plans of study.  IGM/Grad Advanced Electives are generally offered from the Interactive Games and Media unit, and additional courses from other units may be used with approval from a graduate student’s individual faculty advisor. The following list is non-exhaustive but is representative of the course offerings currently approved for 2013 conversion.</w:t>
      </w:r>
    </w:p>
    <w:tbl>
      <w:tblPr>
        <w:tblW w:w="13068" w:type="dxa"/>
        <w:jc w:val="left"/>
        <w:tblInd w:w="-113" w:type="dxa"/>
        <w:tblLayout w:type="fixed"/>
        <w:tblCellMar>
          <w:top w:w="0" w:type="dxa"/>
          <w:left w:w="108" w:type="dxa"/>
          <w:bottom w:w="0" w:type="dxa"/>
          <w:right w:w="108" w:type="dxa"/>
        </w:tblCellMar>
      </w:tblPr>
      <w:tblGrid>
        <w:gridCol w:w="1754"/>
        <w:gridCol w:w="6364"/>
        <w:gridCol w:w="495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IGME-67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Digital Audio Produc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IGME-67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Interactive Game A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IGME-67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 Production St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ovation &amp; Inven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2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Social and Pervasive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2 or 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3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ame Design and Development for </w:t>
            </w:r>
            <w:r>
              <w:rPr>
                <w:highlight w:val="yellow"/>
              </w:rPr>
              <w:t>Casual</w:t>
            </w:r>
            <w:r>
              <w:rPr/>
              <w:t xml:space="preserve"> </w:t>
            </w:r>
            <w:r>
              <w:rPr>
                <w:color w:val="FF0000"/>
              </w:rPr>
              <w:t>and</w:t>
            </w:r>
            <w:r>
              <w:rPr/>
              <w:t xml:space="preserve"> Mobile Platform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IGME-602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4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Graphics Programmi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5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ame Engine Design </w:t>
            </w:r>
            <w:r>
              <w:rPr>
                <w:color w:val="FF0000"/>
              </w:rPr>
              <w:t>and</w:t>
            </w:r>
            <w:r>
              <w:rPr/>
              <w:t xml:space="preserve">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6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ficial Intelligence for Gamepla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eminar in IGM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9</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ependent Study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bl>
    <w:p>
      <w:pPr>
        <w:pStyle w:val="Normal"/>
        <w:rPr/>
      </w:pPr>
      <w:r>
        <w:rPr/>
      </w:r>
    </w:p>
    <w:p>
      <w:pPr>
        <w:pStyle w:val="Normal"/>
        <w:rPr/>
      </w:pPr>
      <w:r>
        <w:rPr/>
      </w:r>
    </w:p>
    <w:p>
      <w:pPr>
        <w:pStyle w:val="Normal"/>
        <w:rPr/>
      </w:pPr>
      <w:r>
        <w:rPr/>
      </w:r>
      <w:r>
        <w:br w:type="page"/>
      </w:r>
    </w:p>
    <w:p>
      <w:pPr>
        <w:pStyle w:val="Heading1"/>
        <w:rPr/>
      </w:pPr>
      <w:r>
        <w:rPr/>
        <w:t>MS Game Design and Development – IGM Other Courses</w:t>
      </w:r>
    </w:p>
    <w:p>
      <w:pPr>
        <w:pStyle w:val="Normal"/>
        <w:rPr/>
      </w:pPr>
      <w:r>
        <w:rPr/>
      </w:r>
    </w:p>
    <w:tbl>
      <w:tblPr>
        <w:tblW w:w="11538" w:type="dxa"/>
        <w:jc w:val="left"/>
        <w:tblInd w:w="-113" w:type="dxa"/>
        <w:tblLayout w:type="fixed"/>
        <w:tblCellMar>
          <w:top w:w="0" w:type="dxa"/>
          <w:left w:w="108" w:type="dxa"/>
          <w:bottom w:w="0" w:type="dxa"/>
          <w:right w:w="108" w:type="dxa"/>
        </w:tblCellMar>
      </w:tblPr>
      <w:tblGrid>
        <w:gridCol w:w="1754"/>
        <w:gridCol w:w="4596"/>
        <w:gridCol w:w="518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duate </w:t>
            </w:r>
            <w:r>
              <w:rPr>
                <w:color w:val="FF0000"/>
              </w:rPr>
              <w:t>Co-op</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School Director</w:t>
            </w:r>
          </w:p>
        </w:tc>
      </w:tr>
    </w:tbl>
    <w:p>
      <w:pPr>
        <w:pStyle w:val="Normal"/>
        <w:rPr/>
      </w:pPr>
      <w:r>
        <w:rPr/>
      </w:r>
      <w:r>
        <w:br w:type="page"/>
      </w:r>
    </w:p>
    <w:p>
      <w:pPr>
        <w:pStyle w:val="Heading1"/>
        <w:rPr/>
      </w:pPr>
      <w:r>
        <w:rPr/>
        <w:t>MS Game Design and Development – IGM Servic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for Design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CDE-709</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Name of Program  GAME DESIGN AND DEVELOPMENT</w:t>
        <w:tab/>
        <w:t>Degree MASTE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vice course for CIAS provided at graduate level, will be offered upon CIAS CGD reques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User Media Spac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 graduate option due to co-list restriction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Online Communiti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5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phical Elements of the User Experi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Merged courses with predominant focus on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quarter course material</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highlight w:val="yellow"/>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mplate for GCCIS College Curriculum Committee Approved Semina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I: Evolutionary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st be approved by faculty sponsor and IGM Chair</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602</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Game Design</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Realignment of Major Track and Minor Track to provide sufficient coverage in semester convers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720</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ocial and Pervasive Game Design</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 xml:space="preserve">Realignment of Major Track and Minor Track to provide sufficient coverage in semester conversion.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pla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faculty hires with expertise and desire by graduate students for such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play and Prototyp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added emphasis on design process and prototyping model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 &amp; Development for Web &amp; Mobile Platform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material in rapidly expanding area of the fiel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7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Game Industry Themes and Perspectiv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Critical topics from Seminar Track courses distilled into required colloquium in the 2</w:t>
            </w:r>
            <w:r>
              <w:rPr>
                <w:rFonts w:cs="Times New Roman" w:ascii="Times New Roman" w:hAnsi="Times New Roman"/>
                <w:sz w:val="18"/>
                <w:szCs w:val="18"/>
                <w:highlight w:val="yellow"/>
                <w:vertAlign w:val="superscript"/>
              </w:rPr>
              <w:t>nd</w:t>
            </w:r>
            <w:r>
              <w:rPr>
                <w:rFonts w:cs="Times New Roman" w:ascii="Times New Roman" w:hAnsi="Times New Roman"/>
                <w:sz w:val="18"/>
                <w:szCs w:val="18"/>
                <w:highlight w:val="yellow"/>
              </w:rPr>
              <w:t xml:space="preserve"> year of semester, to capture the essence of industry practi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sign topics and associated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velopment topics and associated research.</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Colloquium in Game Design </w:t>
            </w:r>
            <w:r>
              <w:rPr>
                <w:rFonts w:cs="Times New Roman" w:ascii="Times New Roman" w:hAnsi="Times New Roman"/>
                <w:color w:val="FF0000"/>
                <w:sz w:val="18"/>
                <w:szCs w:val="18"/>
              </w:rPr>
              <w:t>and</w:t>
            </w:r>
            <w:r>
              <w:rPr>
                <w:rFonts w:cs="Times New Roman" w:ascii="Times New Roman" w:hAnsi="Times New Roman"/>
                <w:sz w:val="18"/>
                <w:szCs w:val="18"/>
              </w:rPr>
              <w:t xml:space="preserv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oquium series structure to address need for current topics, faculty research and creative practice lectures, visiting scholars and industry luminari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Interactive Environment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affiliated with IGM after transfer of  faculty from CS to IG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Interactive Anim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Character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Production Pipelin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HC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Engineer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Tes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Object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 Client Database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DBMS Architecture and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worked course to encompass scholarly and innovative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rspectives on Computer Medi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Tools for Creative Practi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Innovation </w:t>
            </w:r>
            <w:r>
              <w:rPr>
                <w:rFonts w:cs="Times New Roman" w:ascii="Times New Roman" w:hAnsi="Times New Roman"/>
                <w:color w:val="FF0000"/>
                <w:sz w:val="18"/>
                <w:szCs w:val="18"/>
              </w:rPr>
              <w:t>&amp;</w:t>
            </w:r>
            <w:r>
              <w:rPr>
                <w:rFonts w:cs="Times New Roman" w:ascii="Times New Roman" w:hAnsi="Times New Roman"/>
                <w:sz w:val="18"/>
                <w:szCs w:val="18"/>
              </w:rPr>
              <w:t xml:space="preserve">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SGDD: Capstone Desig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SGDD: Capston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redit hours change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6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Game Development Process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Animation: Algorithms and Techniqu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tic Algorithm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ural Networks and Machine Learn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Shad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Rendering, Output, and Prototyp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Ligh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2</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3</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the program has been significantly redesigned, and offers a fair number of elective credits.  Students are not expected to take every course in this table, and as such the “sums” in this row represent the required totals to graduate from the degree in quarter and semester format, not a direct summation.</w:t>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spacing w:lineRule="auto" w:line="240" w:before="0" w:after="0"/>
        <w:jc w:val="center"/>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091432168"/>
            <w:bookmarkStart w:id="1" w:name="__Fieldmark__0_4091432168"/>
            <w:bookmarkEnd w:id="1"/>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91432168"/>
            <w:bookmarkStart w:id="3" w:name="__Fieldmark__1_4091432168"/>
            <w:bookmarkEnd w:id="3"/>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pStyle w:val="NoSpacing"/>
        <w:rPr/>
      </w:pPr>
      <w:r>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M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game development processes, game design, as well as gameplay and prototyping,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work effectively in multidisciplinary concept design and/or software development teams</w:t>
      </w:r>
    </w:p>
    <w:p>
      <w:pPr>
        <w:pStyle w:val="Normal"/>
        <w:spacing w:lineRule="auto" w:line="240" w:before="0" w:after="0"/>
        <w:rPr/>
      </w:pPr>
      <w:r>
        <w:rPr>
          <w:rFonts w:cs="Arial" w:ascii="Arial" w:hAnsi="Arial"/>
          <w:b/>
          <w:sz w:val="18"/>
          <w:szCs w:val="18"/>
        </w:rPr>
        <w:t>Program Goal E</w:t>
      </w:r>
      <w:r>
        <w:rPr>
          <w:rFonts w:cs="Arial" w:ascii="Arial" w:hAnsi="Arial"/>
        </w:rPr>
        <w:t xml:space="preserve"> </w:t>
      </w:r>
      <w:r>
        <w:rPr>
          <w:rFonts w:cs="Arial" w:ascii="Arial" w:hAnsi="Arial"/>
          <w:sz w:val="18"/>
          <w:szCs w:val="18"/>
          <w:u w:val="single"/>
        </w:rPr>
        <w:t>engage in applied and integrative research related to game design, game technology, or media-centric application development</w:t>
      </w:r>
    </w:p>
    <w:p>
      <w:pPr>
        <w:pStyle w:val="Normal"/>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Alignment to the five RIT essential outcomes. Check all that apply. </w:t>
            </w:r>
            <w:r>
              <w:rPr>
                <w:rFonts w:cs="Arial" w:ascii="Arial" w:hAnsi="Arial"/>
                <w:sz w:val="16"/>
                <w:szCs w:val="16"/>
              </w:rPr>
              <w:t xml:space="preserve">Double click on the check box and find the </w:t>
            </w:r>
            <w:r>
              <w:rPr>
                <w:rFonts w:cs="Arial" w:ascii="Arial" w:hAnsi="Arial"/>
                <w:b/>
                <w:sz w:val="16"/>
                <w:szCs w:val="16"/>
              </w:rPr>
              <w:t>Default Value</w:t>
            </w:r>
            <w:r>
              <w:rPr>
                <w:rFonts w:cs="Arial" w:ascii="Arial" w:hAnsi="Arial"/>
                <w:sz w:val="16"/>
                <w:szCs w:val="16"/>
              </w:rPr>
              <w:t xml:space="preserve"> and click </w:t>
            </w:r>
            <w:r>
              <w:rPr>
                <w:rFonts w:cs="Arial" w:ascii="Arial" w:hAnsi="Arial"/>
                <w:b/>
                <w:sz w:val="16"/>
                <w:szCs w:val="16"/>
              </w:rPr>
              <w:t>Checked</w:t>
            </w:r>
            <w:r>
              <w:rPr>
                <w:rFonts w:cs="Arial" w:ascii="Arial" w:hAnsi="Arial"/>
                <w:sz w:val="16"/>
                <w:szCs w:val="16"/>
              </w:rPr>
              <w:t xml:space="preserve"> to check the box. To uncheck the box, double click and then click </w:t>
            </w:r>
            <w:r>
              <w:rPr>
                <w:rFonts w:cs="Arial" w:ascii="Arial" w:hAnsi="Arial"/>
                <w:b/>
                <w:sz w:val="16"/>
                <w:szCs w:val="16"/>
              </w:rPr>
              <w:t>Not Checked</w:t>
            </w: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52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game design, game development processes, gameplay theory and prototyping to the field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4091432168"/>
            <w:bookmarkStart w:id="5" w:name="__Fieldmark__2_409143216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4091432168"/>
            <w:bookmarkStart w:id="7" w:name="__Fieldmark__3_409143216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4091432168"/>
            <w:bookmarkStart w:id="9" w:name="__Fieldmark__4_409143216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4091432168"/>
            <w:bookmarkStart w:id="11" w:name="__Fieldmark__5_409143216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4091432168"/>
            <w:bookmarkStart w:id="13" w:name="__Fieldmark__6_409143216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knowledge in the critical aspects of game design and development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42"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duct applied and integrative research in the field of game design and development (maps to Program Goal E)</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4091432168"/>
            <w:bookmarkStart w:id="15" w:name="__Fieldmark__7_409143216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4091432168"/>
            <w:bookmarkStart w:id="17" w:name="__Fieldmark__8_409143216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091432168"/>
            <w:bookmarkStart w:id="19" w:name="__Fieldmark__9_409143216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4091432168"/>
            <w:bookmarkStart w:id="21" w:name="__Fieldmark__10_409143216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4091432168"/>
            <w:bookmarkStart w:id="23" w:name="__Fieldmark__11_409143216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formulate and execute a research plan in relation to an emerging topic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5803"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 established game design and gameplay concepts (maps to Program Goals A, C,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4091432168"/>
            <w:bookmarkStart w:id="25" w:name="__Fieldmark__12_409143216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4091432168"/>
            <w:bookmarkStart w:id="27" w:name="__Fieldmark__13_409143216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4091432168"/>
            <w:bookmarkStart w:id="29" w:name="__Fieldmark__14_409143216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4091432168"/>
            <w:bookmarkStart w:id="31" w:name="__Fieldmark__15_409143216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4091432168"/>
            <w:bookmarkStart w:id="33" w:name="__Fieldmark__16_409143216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itch documents and concept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properly address and resolve game design issue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emerging design and technology concepts in the practice of game creation (maps to Program Goals A,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4091432168"/>
            <w:bookmarkStart w:id="35" w:name="__Fieldmark__17_409143216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4091432168"/>
            <w:bookmarkStart w:id="37" w:name="__Fieldmark__18_409143216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4091432168"/>
            <w:bookmarkStart w:id="39" w:name="__Fieldmark__19_409143216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4091432168"/>
            <w:bookmarkStart w:id="41" w:name="__Fieldmark__20_409143216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4091432168"/>
            <w:bookmarkStart w:id="43" w:name="__Fieldmark__21_409143216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totyping assignment and technology selec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emerging theme principles to the design and/or development of a gam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4091432168"/>
            <w:bookmarkStart w:id="45" w:name="__Fieldmark__22_409143216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4091432168"/>
            <w:bookmarkStart w:id="47" w:name="__Fieldmark__23_409143216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4091432168"/>
            <w:bookmarkStart w:id="49" w:name="__Fieldmark__24_409143216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4091432168"/>
            <w:bookmarkStart w:id="51" w:name="__Fieldmark__25_409143216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4091432168"/>
            <w:bookmarkStart w:id="53" w:name="__Fieldmark__26_409143216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demonstrate the application of current technology concepts  (API, technique, etc.) in their production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02"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4091432168"/>
            <w:bookmarkStart w:id="55" w:name="__Fieldmark__27_409143216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4091432168"/>
            <w:bookmarkStart w:id="57" w:name="__Fieldmark__28_409143216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4091432168"/>
            <w:bookmarkStart w:id="59" w:name="__Fieldmark__29_409143216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4091432168"/>
            <w:bookmarkStart w:id="61" w:name="__Fieldmark__30_409143216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4091432168"/>
            <w:bookmarkStart w:id="63" w:name="__Fieldmark__31_409143216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formal present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recognize ethical and legal challenges related to intellectual property, copyright, trademark, fair use, and contract/publisher conflic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310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4091432168"/>
            <w:bookmarkStart w:id="65" w:name="__Fieldmark__32_409143216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4091432168"/>
            <w:bookmarkStart w:id="67" w:name="__Fieldmark__33_409143216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4091432168"/>
            <w:bookmarkStart w:id="69" w:name="__Fieldmark__34_4091432168"/>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4091432168"/>
            <w:bookmarkStart w:id="71" w:name="__Fieldmark__35_409143216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4091432168"/>
            <w:bookmarkStart w:id="73" w:name="__Fieldmark__36_409143216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resentation and Capstone Design Document ,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write effectively within the standards of game design and game development document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effectively pitch a game idea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refine their writing and presentation to accommodate for critique and evaluation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310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resentation and Capstone Development Document ,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1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emonstrate how design and development applies to both a local and global industrial practice and research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4091432168"/>
            <w:bookmarkStart w:id="75" w:name="__Fieldmark__37_409143216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4091432168"/>
            <w:bookmarkStart w:id="77" w:name="__Fieldmark__38_4091432168"/>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4091432168"/>
            <w:bookmarkStart w:id="79" w:name="__Fieldmark__39_4091432168"/>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4091432168"/>
            <w:bookmarkStart w:id="81" w:name="__Fieldmark__40_4091432168"/>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4091432168"/>
            <w:bookmarkStart w:id="83" w:name="__Fieldmark__41_4091432168"/>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mal presentation and/or classroo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demonstrate globalization issues as applied to game development processe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998"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ore industry processes in the construction of game systems and entertainment technology application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4091432168"/>
            <w:bookmarkStart w:id="85" w:name="__Fieldmark__42_409143216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4091432168"/>
            <w:bookmarkStart w:id="87" w:name="__Fieldmark__43_409143216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4091432168"/>
            <w:bookmarkStart w:id="89" w:name="__Fieldmark__44_4091432168"/>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4091432168"/>
            <w:bookmarkStart w:id="91" w:name="__Fieldmark__45_4091432168"/>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4091432168"/>
            <w:bookmarkStart w:id="93" w:name="__Fieldmark__46_4091432168"/>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successfully follow a game production model to the point where a playable prototype is successfully produced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4091432168"/>
            <w:bookmarkStart w:id="95" w:name="__Fieldmark__47_4091432168"/>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4091432168"/>
            <w:bookmarkStart w:id="97" w:name="__Fieldmark__48_4091432168"/>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4091432168"/>
            <w:bookmarkStart w:id="99" w:name="__Fieldmark__49_4091432168"/>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4091432168"/>
            <w:bookmarkStart w:id="101" w:name="__Fieldmark__50_4091432168"/>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4091432168"/>
            <w:bookmarkStart w:id="103" w:name="__Fieldmark__51_4091432168"/>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articip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chieve success in rubric-based measure of team skil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articip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rFonts w:ascii="Arial" w:hAnsi="Arial" w:cs="Arial"/>
          <w:sz w:val="20"/>
        </w:rPr>
      </w:pPr>
      <w:r>
        <w:rPr>
          <w:rFonts w:cs="Arial" w:ascii="Arial" w:hAnsi="Arial"/>
          <w:sz w:val="20"/>
        </w:rPr>
        <w:t>Please note: for additional program goals, copy and use same format for each goal.</w:t>
      </w:r>
    </w:p>
    <w:p>
      <w:pPr>
        <w:pStyle w:val="Normal"/>
        <w:ind w:left="330" w:hanging="0"/>
        <w:jc w:val="center"/>
        <w:rPr>
          <w:rFonts w:ascii="Arial" w:hAnsi="Arial" w:cs="Arial"/>
          <w:b/>
          <w:b/>
        </w:rPr>
      </w:pPr>
      <w:r>
        <w:rPr>
          <w:rFonts w:cs="Arial" w:ascii="Arial" w:hAnsi="Arial"/>
          <w:b/>
        </w:rPr>
        <w:t>TABLE 3</w:t>
      </w:r>
    </w:p>
    <w:p>
      <w:pPr>
        <w:pStyle w:val="Normal"/>
        <w:spacing w:before="0" w:after="0"/>
        <w:ind w:left="330" w:hanging="0"/>
        <w:jc w:val="center"/>
        <w:rPr>
          <w:rFonts w:ascii="Arial" w:hAnsi="Arial" w:cs="Arial"/>
          <w:b/>
          <w:b/>
          <w:sz w:val="28"/>
          <w:szCs w:val="28"/>
        </w:rPr>
      </w:pPr>
      <w:r>
        <w:rPr>
          <w:rFonts w:cs="Arial" w:ascii="Arial" w:hAnsi="Arial"/>
          <w:b/>
          <w:sz w:val="28"/>
          <w:szCs w:val="28"/>
        </w:rPr>
        <w:t xml:space="preserve">Use of Program Level Assessment Data to </w:t>
      </w:r>
    </w:p>
    <w:p>
      <w:pPr>
        <w:pStyle w:val="Normal"/>
        <w:spacing w:before="0" w:after="0"/>
        <w:ind w:left="330" w:hanging="0"/>
        <w:jc w:val="center"/>
        <w:rPr>
          <w:rFonts w:ascii="Arial" w:hAnsi="Arial" w:cs="Arial"/>
          <w:b/>
          <w:b/>
          <w:sz w:val="28"/>
          <w:szCs w:val="28"/>
        </w:rPr>
      </w:pPr>
      <w:r>
        <w:rPr>
          <w:rFonts w:cs="Arial" w:ascii="Arial" w:hAnsi="Arial"/>
          <w:b/>
          <w:sz w:val="28"/>
          <w:szCs w:val="28"/>
        </w:rPr>
        <w:t>Inform Calendar Conversion</w:t>
      </w:r>
    </w:p>
    <w:p>
      <w:pPr>
        <w:pStyle w:val="Normal"/>
        <w:spacing w:before="0" w:after="0"/>
        <w:ind w:left="330" w:hanging="0"/>
        <w:rPr>
          <w:rFonts w:ascii="Arial" w:hAnsi="Arial" w:cs="Arial"/>
          <w:b/>
          <w:b/>
          <w:sz w:val="16"/>
          <w:szCs w:val="16"/>
        </w:rPr>
      </w:pPr>
      <w:r>
        <w:rPr>
          <w:rFonts w:cs="Arial" w:ascii="Arial" w:hAnsi="Arial"/>
          <w:b/>
          <w:sz w:val="16"/>
          <w:szCs w:val="16"/>
        </w:rPr>
      </w:r>
    </w:p>
    <w:p>
      <w:pPr>
        <w:pStyle w:val="Normal"/>
        <w:spacing w:before="0" w:after="0"/>
        <w:ind w:left="330" w:hanging="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MS Game Design and Development / GCCIS</w:t>
      </w:r>
    </w:p>
    <w:p>
      <w:pPr>
        <w:pStyle w:val="Normal"/>
        <w:spacing w:before="0" w:after="0"/>
        <w:ind w:left="330" w:hanging="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330" w:hanging="0"/>
        <w:contextualSpacing/>
        <w:rPr>
          <w:rFonts w:ascii="Arial" w:hAnsi="Arial" w:cs="Arial"/>
          <w:sz w:val="16"/>
          <w:szCs w:val="16"/>
        </w:rPr>
      </w:pPr>
      <w:r>
        <w:rPr>
          <w:rFonts w:cs="Arial" w:ascii="Arial" w:hAnsi="Arial"/>
          <w:sz w:val="16"/>
          <w:szCs w:val="16"/>
        </w:rPr>
      </w:r>
    </w:p>
    <w:p>
      <w:pPr>
        <w:pStyle w:val="ListParagraph"/>
        <w:spacing w:before="0" w:after="0"/>
        <w:ind w:left="330" w:hanging="0"/>
        <w:contextualSpacing/>
        <w:rPr>
          <w:rFonts w:ascii="Arial" w:hAnsi="Arial" w:cs="Arial"/>
          <w:sz w:val="23"/>
          <w:szCs w:val="23"/>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330" w:hanging="0"/>
        <w:contextualSpacing/>
        <w:rPr>
          <w:rFonts w:ascii="Arial" w:hAnsi="Arial" w:cs="Arial"/>
          <w:sz w:val="23"/>
          <w:szCs w:val="23"/>
        </w:rPr>
      </w:pPr>
      <w:r>
        <w:rPr>
          <w:rFonts w:cs="Arial" w:ascii="Arial" w:hAnsi="Arial"/>
          <w:sz w:val="23"/>
          <w:szCs w:val="23"/>
        </w:rPr>
      </w:r>
    </w:p>
    <w:p>
      <w:pPr>
        <w:pStyle w:val="ListParagraph"/>
        <w:spacing w:before="0" w:after="0"/>
        <w:ind w:left="330" w:hanging="0"/>
        <w:contextualSpacing/>
        <w:rPr>
          <w:rFonts w:ascii="Arial" w:hAnsi="Arial" w:cs="Arial"/>
          <w:sz w:val="23"/>
          <w:szCs w:val="23"/>
        </w:rPr>
      </w:pPr>
      <w:r>
        <w:rPr>
          <w:rFonts w:cs="Arial" w:ascii="Arial" w:hAnsi="Arial"/>
          <w:sz w:val="23"/>
          <w:szCs w:val="23"/>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vised structure such that major track, minor track, and seminar track are replaced with core and electiv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nrollment data (2007-2010), focus group, scheduling/resource projection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overwhelming evidence that students want courses in both major tracks, and that some of the minor tracks are not properly utilized.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esign course modified to create more linkage between gameplay, media theory, and practi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Focus group Spring 20093 showed that 33% of the students involved (n=15) did not understand the relevance of the history and critical analysis portion of the curriculum.  The restructuring of this topic will provide additional depth and linkage for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nhanced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nhanced coverage of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colloquium courses in first year, and industry preparation colloquium course in the third semester.</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evalu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More appropriate for students to see some of the themes at the end of the program such that they can draw better connections between the theoretical and practical knowledge achieved in the program.</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pansion of the “rounds” process to include industry talks and career skills, and integration into the proposed colloquium ser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t>
            </w:r>
            <w:r>
              <w:rPr>
                <w:rFonts w:cs="Arial" w:ascii="Arial" w:hAnsi="Arial"/>
                <w:sz w:val="23"/>
                <w:szCs w:val="23"/>
              </w:rPr>
              <w:t xml:space="preserve">Rounds” is a mandatory informal process that is part of the graduate experience, and is designed to help students build communication skills with team leads and other interested parties.  Focus group discussion showed that although 75% of the students involved saw the relevance of rounds, they wanted a deeper experience.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department assessment meetings.  Re-structured assessment plan approved by curriculum committee as part of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rmal"/>
        <w:spacing w:lineRule="auto" w:line="240" w:before="0" w:after="0"/>
        <w:ind w:left="330" w:hanging="0"/>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No significant incremental resources are expected for the conversion process.</w:t>
            </w:r>
          </w:p>
          <w:p>
            <w:pPr>
              <w:pStyle w:val="NoSpacing"/>
              <w:rPr/>
            </w:pPr>
            <w:r>
              <w:rPr/>
            </w:r>
          </w:p>
        </w:tc>
      </w:tr>
    </w:tbl>
    <w:p>
      <w:pPr>
        <w:pStyle w:val="NoSpacing"/>
        <w:rPr>
          <w:sz w:val="28"/>
          <w:szCs w:val="28"/>
        </w:rPr>
      </w:pPr>
      <w:r>
        <w:rPr>
          <w:sz w:val="28"/>
          <w:szCs w:val="28"/>
        </w:rPr>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065905</wp:posOffset>
            </wp:positionH>
            <wp:positionV relativeFrom="paragraph">
              <wp:posOffset>38100</wp:posOffset>
            </wp:positionV>
            <wp:extent cx="895350" cy="895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6" t="-6" r="-6" b="-6"/>
                    <a:stretch>
                      <a:fillRect/>
                    </a:stretch>
                  </pic:blipFill>
                  <pic:spPr bwMode="auto">
                    <a:xfrm>
                      <a:off x="0" y="0"/>
                      <a:ext cx="895350" cy="895350"/>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t xml:space="preserve">Congratulations!  You are on your way to conversion!  </w:t>
      </w:r>
    </w:p>
    <w:p>
      <w:pPr>
        <w:pStyle w:val="NoSpacing"/>
        <w:rPr>
          <w:sz w:val="28"/>
          <w:szCs w:val="28"/>
        </w:rPr>
      </w:pPr>
      <w:r>
        <w:rPr>
          <w:sz w:val="28"/>
          <w:szCs w:val="28"/>
        </w:rPr>
      </w:r>
    </w:p>
    <w:sectPr>
      <w:footerReference w:type="default" r:id="rId2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image" Target="media/image2.jpeg"/><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07:00Z</dcterms:created>
  <dc:creator>cbbics</dc:creator>
  <dc:description/>
  <cp:keywords/>
  <dc:language>en-US</dc:language>
  <cp:lastModifiedBy>Christopher A. Egert</cp:lastModifiedBy>
  <cp:lastPrinted>2011-03-15T12:35:00Z</cp:lastPrinted>
  <dcterms:modified xsi:type="dcterms:W3CDTF">2011-09-28T17:23:00Z</dcterms:modified>
  <cp:revision>7</cp:revision>
  <dc:subject/>
  <dc:title>NEW YORK STATE EDUCATION DEPARTMENT</dc:title>
</cp:coreProperties>
</file>